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RELATÓRIO</w:t>
      </w:r>
    </w:p>
    <w:p>
      <w:pPr>
        <w:pStyle w:val="Normal"/>
        <w:jc w:val="center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  <w:t>Determinação dos Limites de Consistência (LL e LP)</w:t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</w:r>
    </w:p>
    <w:p>
      <w:pPr>
        <w:pStyle w:val="Normal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tbl>
      <w:tblPr>
        <w:tblW w:w="6239" w:type="dxa"/>
        <w:jc w:val="left"/>
        <w:tblInd w:w="11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38"/>
        <w:gridCol w:w="1701"/>
      </w:tblGrid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ONENTES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's:</w:t>
            </w:r>
          </w:p>
        </w:tc>
      </w:tr>
      <w:tr>
        <w:trPr>
          <w:trHeight w:val="135" w:hRule="atLeas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paminondas Júnior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4846-8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son J. de Freita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5708-4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uiz Antônio Pinheiro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1144-0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icardo Gonçalves Madeir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3502-1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lvia Regina Silv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0202-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ste relatório tem por objetivo apresentar os resultados dos ensaios da Determinação dos Limites de Consistência (LL e LP) realizado no dia 11/05/02, ministrado pelo Prof.: Paulo Afonso, no Laboratório de Mecânica dos Solos da Universidade Guarulhos.</w:t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Determinação dos Limites de Consistência (LL e LP)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u w:val="single"/>
        </w:rPr>
        <w:t>Definição: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2575</wp:posOffset>
                </wp:positionH>
                <wp:positionV relativeFrom="paragraph">
                  <wp:posOffset>102870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8.1pt" to="122.2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27000</wp:posOffset>
                </wp:positionV>
                <wp:extent cx="11430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mi-Sól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emi-Sól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1143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lás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lá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3705</wp:posOffset>
                </wp:positionH>
                <wp:positionV relativeFrom="paragraph">
                  <wp:posOffset>127000</wp:posOffset>
                </wp:positionV>
                <wp:extent cx="11430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íqu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pt;mso-position-vertical-relative:text;margin-left:2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íqu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4343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8pt" to="359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75260</wp:posOffset>
                </wp:positionV>
                <wp:extent cx="6858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 (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h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3975</wp:posOffset>
                </wp:positionH>
                <wp:positionV relativeFrom="paragraph">
                  <wp:posOffset>85090</wp:posOffset>
                </wp:positionV>
                <wp:extent cx="4572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7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8425</wp:posOffset>
                </wp:positionH>
                <wp:positionV relativeFrom="paragraph">
                  <wp:posOffset>8509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7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Estados Físicos para Solos Finos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816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14.3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>LL = Limite de Liquidez.</w:t>
      </w:r>
    </w:p>
    <w:p>
      <w:pPr>
        <w:pStyle w:val="Normal"/>
        <w:rPr>
          <w:sz w:val="28"/>
        </w:rPr>
      </w:pPr>
      <w:r>
        <w:rPr>
          <w:sz w:val="28"/>
        </w:rPr>
        <w:tab/>
        <w:t>LP = Limite de Plasticid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mbos são teores de umidade (h), que indica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LP </w:t>
      </w:r>
      <w:r>
        <w:rPr>
          <w:rFonts w:eastAsia="Wingdings 3" w:cs="Wingdings 3" w:ascii="Wingdings 3" w:hAnsi="Wingdings 3"/>
          <w:sz w:val="28"/>
        </w:rPr>
        <w:t></w:t>
      </w:r>
      <w:r>
        <w:rPr>
          <w:sz w:val="28"/>
        </w:rPr>
        <w:t xml:space="preserve"> Passagem do estado semi-sólido para o plástico.</w:t>
      </w:r>
    </w:p>
    <w:p>
      <w:pPr>
        <w:pStyle w:val="Normal"/>
        <w:rPr/>
      </w:pPr>
      <w:r>
        <w:rPr>
          <w:sz w:val="28"/>
        </w:rPr>
        <w:tab/>
        <w:t xml:space="preserve">LL </w:t>
      </w:r>
      <w:r>
        <w:rPr>
          <w:rFonts w:eastAsia="Wingdings 3" w:cs="Wingdings 3" w:ascii="Wingdings 3" w:hAnsi="Wingdings 3"/>
          <w:sz w:val="28"/>
        </w:rPr>
        <w:t></w:t>
      </w:r>
      <w:r>
        <w:rPr>
          <w:sz w:val="28"/>
        </w:rPr>
        <w:t xml:space="preserve"> Passagem do estado plástico para o Líqu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cedimentos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eterminação do LL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8"/>
        </w:rPr>
        <w:t>●</w:t>
      </w:r>
      <w:r>
        <w:rPr>
          <w:rFonts w:eastAsia="Arial" w:cs="Arial" w:ascii="Arial" w:hAnsi="Arial"/>
          <w:sz w:val="28"/>
        </w:rPr>
        <w:t xml:space="preserve"> </w:t>
      </w:r>
      <w:r>
        <w:rPr>
          <w:sz w:val="28"/>
        </w:rPr>
        <w:t>Peneiramos a amostra de solo na peneira nº 40 (0,42mm)* e do material passado, separamos 200gf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3195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8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>*Argila, Silte e Areia Fina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150gf para o ensaio de determinação do LL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0gf para o ensaio de determinação do LP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 xml:space="preserve">Destorroamos o solo (150gf) e homogeneizamos numa placa de vidro liso com pequena quantidade de água (h </w:t>
      </w:r>
      <w:r>
        <w:rPr/>
        <w:t>baixo</w:t>
      </w:r>
      <w:r>
        <w:rPr>
          <w:sz w:val="28"/>
        </w:rPr>
        <w:t>)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Colocamos no aparelho de Casagrande e anotamos o nº de golpes (N1) para fechar o sulco em 1cm, girando a manivela em 1 golpe/segundo para o ter de umidade do 1º ponto (h1)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30810</wp:posOffset>
                </wp:positionV>
                <wp:extent cx="1965960" cy="1943100"/>
                <wp:effectExtent l="5715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1943280"/>
                          <a:chOff x="0" y="0"/>
                          <a:chExt cx="1965960" cy="194328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1533600" cy="16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" y="15908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8762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8571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040" y="451440"/>
                            <a:ext cx="71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18200"/>
                            <a:ext cx="5716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944280"/>
                            <a:ext cx="2379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900">
                                <a:moveTo>
                                  <a:pt x="30" y="0"/>
                                </a:moveTo>
                                <a:lnTo>
                                  <a:pt x="0" y="210"/>
                                </a:lnTo>
                                <a:lnTo>
                                  <a:pt x="15" y="405"/>
                                </a:lnTo>
                                <a:lnTo>
                                  <a:pt x="60" y="570"/>
                                </a:lnTo>
                                <a:lnTo>
                                  <a:pt x="165" y="735"/>
                                </a:lnTo>
                                <a:lnTo>
                                  <a:pt x="270" y="855"/>
                                </a:lnTo>
                                <a:lnTo>
                                  <a:pt x="375" y="900"/>
                                </a:lnTo>
                                <a:lnTo>
                                  <a:pt x="375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37440"/>
                            <a:ext cx="2379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900">
                                <a:moveTo>
                                  <a:pt x="30" y="0"/>
                                </a:moveTo>
                                <a:lnTo>
                                  <a:pt x="0" y="210"/>
                                </a:lnTo>
                                <a:lnTo>
                                  <a:pt x="15" y="405"/>
                                </a:lnTo>
                                <a:lnTo>
                                  <a:pt x="60" y="570"/>
                                </a:lnTo>
                                <a:lnTo>
                                  <a:pt x="165" y="735"/>
                                </a:lnTo>
                                <a:lnTo>
                                  <a:pt x="270" y="855"/>
                                </a:lnTo>
                                <a:lnTo>
                                  <a:pt x="375" y="900"/>
                                </a:lnTo>
                                <a:lnTo>
                                  <a:pt x="375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77880" y="344520"/>
                            <a:ext cx="54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5320" y="54684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1060920"/>
                            <a:ext cx="103248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289">
                                <a:moveTo>
                                  <a:pt x="0" y="0"/>
                                </a:moveTo>
                                <a:lnTo>
                                  <a:pt x="15" y="285"/>
                                </a:lnTo>
                                <a:lnTo>
                                  <a:pt x="1626" y="289"/>
                                </a:lnTo>
                                <a:lnTo>
                                  <a:pt x="16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1628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628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737280" cy="231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anive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0.3pt;width:154.8pt;height:153pt" coordorigin="45,206" coordsize="3096,3060">
                <v:rect id="shape_0" fillcolor="white" stroked="t" o:allowincell="f" style="position:absolute;left:45;top:686;width:2414;height:25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90;top:271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5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;top:15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102;top:917;width:112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20;top:1337;width:89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75,900" path="m30,0l0,210l15,405l60,570l165,735l270,855l375,900l375,0l30,0xe" stroked="t" o:allowincell="f" style="position:absolute;left:714;top:1693;width:374;height:899;mso-wrap-style:none;v-text-anchor:middle">
                  <v:imagedata r:id="rId4" o:detectmouseclick="t"/>
                  <v:stroke color="black" weight="9360" joinstyle="round" endcap="flat"/>
                  <w10:wrap type="none"/>
                </v:shape>
                <v:shape id="shape_0" coordsize="375,900" path="m30,0l0,210l15,405l60,570l165,735l270,855l375,900l375,0l30,0xe" stroked="t" o:allowincell="f" style="position:absolute;left:1244;top:1682;width:374;height:899;flip:x;mso-wrap-style:none;v-text-anchor:middle">
                  <v:imagedata r:id="rId5" o:detectmouseclick="t"/>
                  <v:stroke color="black" weight="9360" joinstyle="round" endcap="flat"/>
                  <w10:wrap type="none"/>
                </v:shape>
                <v:rect id="shape_0" fillcolor="white" stroked="t" o:allowincell="f" style="position:absolute;left:1112;top:749;width:84;height:71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455;top:1067;width:104;height:224;mso-wrap-style:none;v-text-anchor:middle" type="_x0000_t136">
                  <v:path textpathok="t"/>
                  <v:textpath on="t" fitshape="t" string="L" style="font-family:&quot;Arial Black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626,289" path="m0,0l15,285l1626,289l1626,0e" stroked="t" o:allowincell="f" style="position:absolute;left:375;top:1877;width:1625;height:288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1245,2771" to="1604,27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771" to="1079,2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980;top:206;width:1160;height:363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anivel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7375</wp:posOffset>
                </wp:positionH>
                <wp:positionV relativeFrom="paragraph">
                  <wp:posOffset>36195</wp:posOffset>
                </wp:positionV>
                <wp:extent cx="1571625" cy="1638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638360"/>
                          <a:chOff x="0" y="0"/>
                          <a:chExt cx="1571760" cy="16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1760" cy="16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62120"/>
                            <a:ext cx="11430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38280"/>
                            <a:ext cx="71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36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28600"/>
                            <a:ext cx="80388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821">
                                <a:moveTo>
                                  <a:pt x="6" y="0"/>
                                </a:moveTo>
                                <a:lnTo>
                                  <a:pt x="0" y="101"/>
                                </a:lnTo>
                                <a:lnTo>
                                  <a:pt x="165" y="131"/>
                                </a:lnTo>
                                <a:lnTo>
                                  <a:pt x="300" y="236"/>
                                </a:lnTo>
                                <a:lnTo>
                                  <a:pt x="315" y="311"/>
                                </a:lnTo>
                                <a:lnTo>
                                  <a:pt x="360" y="401"/>
                                </a:lnTo>
                                <a:lnTo>
                                  <a:pt x="405" y="551"/>
                                </a:lnTo>
                                <a:lnTo>
                                  <a:pt x="480" y="656"/>
                                </a:lnTo>
                                <a:lnTo>
                                  <a:pt x="615" y="746"/>
                                </a:lnTo>
                                <a:lnTo>
                                  <a:pt x="780" y="806"/>
                                </a:lnTo>
                                <a:lnTo>
                                  <a:pt x="1065" y="821"/>
                                </a:lnTo>
                                <a:lnTo>
                                  <a:pt x="1200" y="791"/>
                                </a:lnTo>
                                <a:lnTo>
                                  <a:pt x="1266" y="72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5640"/>
                            <a:ext cx="5335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420">
                                <a:moveTo>
                                  <a:pt x="0" y="0"/>
                                </a:moveTo>
                                <a:lnTo>
                                  <a:pt x="45" y="150"/>
                                </a:lnTo>
                                <a:lnTo>
                                  <a:pt x="120" y="255"/>
                                </a:lnTo>
                                <a:lnTo>
                                  <a:pt x="255" y="345"/>
                                </a:lnTo>
                                <a:lnTo>
                                  <a:pt x="420" y="405"/>
                                </a:lnTo>
                                <a:lnTo>
                                  <a:pt x="705" y="420"/>
                                </a:lnTo>
                                <a:lnTo>
                                  <a:pt x="840" y="390"/>
                                </a:lnTo>
                                <a:lnTo>
                                  <a:pt x="99" y="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54800"/>
                            <a:ext cx="699120" cy="316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bon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51920" y="19044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5pt;margin-top:2.85pt;width:123.75pt;height:129pt" coordorigin="2925,57" coordsize="2475,2580">
                <v:rect id="shape_0" fillcolor="white" stroked="t" o:allowincell="f" style="position:absolute;left:2925;top:57;width:2474;height:25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105;top:1257;width:1799;height:359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5;top:1062;width:112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85;top:417;width:56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266,821" path="m6,0l0,101l165,131l300,236l315,311l360,401l405,551l480,656l615,746l780,806l1065,821l1200,791l1266,720l6,0xe" stroked="t" o:allowincell="f" style="position:absolute;left:3279;top:417;width:1265;height:8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0,420" path="m0,0l45,150l120,255l255,345l420,405l705,420l840,390l99,54l0,0xe" stroked="t" o:allowincell="f" style="position:absolute;left:3645;top:822;width:839;height:419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984;top:1718;width:1100;height:498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bon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64;top:358;width:104;height:224;mso-wrap-style:none;v-text-anchor:middle;rotation:90" type="_x0000_t136">
                  <v:path textpathok="t"/>
                  <v:textpath on="t" fitshape="t" string="L" style="font-family:&quot;Arial Black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1425</wp:posOffset>
                </wp:positionH>
                <wp:positionV relativeFrom="paragraph">
                  <wp:posOffset>45720</wp:posOffset>
                </wp:positionV>
                <wp:extent cx="1590675" cy="16287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628640"/>
                          <a:chOff x="0" y="0"/>
                          <a:chExt cx="1590840" cy="162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084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78520"/>
                            <a:ext cx="80136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548">
                                <a:moveTo>
                                  <a:pt x="0" y="4"/>
                                </a:moveTo>
                                <a:lnTo>
                                  <a:pt x="9" y="165"/>
                                </a:lnTo>
                                <a:lnTo>
                                  <a:pt x="92" y="300"/>
                                </a:lnTo>
                                <a:lnTo>
                                  <a:pt x="249" y="420"/>
                                </a:lnTo>
                                <a:lnTo>
                                  <a:pt x="392" y="503"/>
                                </a:lnTo>
                                <a:lnTo>
                                  <a:pt x="482" y="533"/>
                                </a:lnTo>
                                <a:lnTo>
                                  <a:pt x="587" y="548"/>
                                </a:lnTo>
                                <a:lnTo>
                                  <a:pt x="744" y="548"/>
                                </a:lnTo>
                                <a:lnTo>
                                  <a:pt x="902" y="488"/>
                                </a:lnTo>
                                <a:lnTo>
                                  <a:pt x="1029" y="428"/>
                                </a:lnTo>
                                <a:lnTo>
                                  <a:pt x="1164" y="308"/>
                                </a:lnTo>
                                <a:lnTo>
                                  <a:pt x="1239" y="173"/>
                                </a:lnTo>
                                <a:lnTo>
                                  <a:pt x="1262" y="68"/>
                                </a:lnTo>
                                <a:lnTo>
                                  <a:pt x="1262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78520"/>
                            <a:ext cx="3675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540">
                                <a:moveTo>
                                  <a:pt x="0" y="4"/>
                                </a:moveTo>
                                <a:lnTo>
                                  <a:pt x="24" y="135"/>
                                </a:lnTo>
                                <a:lnTo>
                                  <a:pt x="54" y="240"/>
                                </a:lnTo>
                                <a:lnTo>
                                  <a:pt x="159" y="345"/>
                                </a:lnTo>
                                <a:lnTo>
                                  <a:pt x="264" y="435"/>
                                </a:lnTo>
                                <a:lnTo>
                                  <a:pt x="399" y="495"/>
                                </a:lnTo>
                                <a:lnTo>
                                  <a:pt x="579" y="540"/>
                                </a:lnTo>
                                <a:lnTo>
                                  <a:pt x="48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581040"/>
                            <a:ext cx="3675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540">
                                <a:moveTo>
                                  <a:pt x="0" y="4"/>
                                </a:moveTo>
                                <a:lnTo>
                                  <a:pt x="24" y="135"/>
                                </a:lnTo>
                                <a:lnTo>
                                  <a:pt x="54" y="240"/>
                                </a:lnTo>
                                <a:lnTo>
                                  <a:pt x="159" y="345"/>
                                </a:lnTo>
                                <a:lnTo>
                                  <a:pt x="264" y="435"/>
                                </a:lnTo>
                                <a:lnTo>
                                  <a:pt x="399" y="495"/>
                                </a:lnTo>
                                <a:lnTo>
                                  <a:pt x="579" y="540"/>
                                </a:lnTo>
                                <a:lnTo>
                                  <a:pt x="48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10382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8720" y="1076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76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90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0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5pt;margin-top:3.6pt;width:125.25pt;height:128.25pt" coordorigin="5955,72" coordsize="2505,2565">
                <v:rect id="shape_0" fillcolor="white" stroked="t" o:allowincell="f" style="position:absolute;left:5955;top:72;width:2504;height:2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262,548" path="m0,4l9,165l92,300l249,420l392,503l482,533l587,548l744,548l902,488l1029,428l1164,308l1239,173l1262,68l1262,0l0,4xe" fillcolor="white" stroked="t" o:allowincell="f" style="position:absolute;left:6585;top:983;width:1261;height:54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579,540" path="m0,4l24,135l54,240l159,345l264,435l399,495l579,540l489,0l0,4xe" stroked="t" o:allowincell="f" style="position:absolute;left:6585;top:983;width:578;height:539;mso-wrap-style:none;v-text-anchor:middle">
                  <v:imagedata r:id="rId12" o:detectmouseclick="t"/>
                  <v:stroke color="black" weight="9360" joinstyle="round" endcap="flat"/>
                  <w10:wrap type="none"/>
                </v:shape>
                <v:shape id="shape_0" coordsize="579,540" path="m0,4l24,135l54,240l159,345l264,435l399,495l579,540l489,0l0,4xe" stroked="t" o:allowincell="f" style="position:absolute;left:7259;top:987;width:578;height:539;flip:x;mso-wrap-style:none;v-text-anchor:middle">
                  <v:imagedata r:id="rId13" o:detectmouseclick="t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305;top:170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60,1767" to="7619,17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95,1767" to="7154,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70,1497" to="7170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0,1497" to="7260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5325</wp:posOffset>
                </wp:positionH>
                <wp:positionV relativeFrom="paragraph">
                  <wp:posOffset>15684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2.35pt" to="54.7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0575</wp:posOffset>
                </wp:positionH>
                <wp:positionV relativeFrom="paragraph">
                  <wp:posOffset>15684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2.35pt" to="62.2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lanta                                 Perfil                                Corte A-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Repetimos essa operação mais três vezes, sempre com h crescente obtendo-se pares de valores (h,N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●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lotamos um gráfico h × log N 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LL é o h para N = 25 golpes. (anexo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84150</wp:posOffset>
                </wp:positionV>
                <wp:extent cx="4286250" cy="23234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6160" cy="2323440"/>
                          <a:chOff x="0" y="0"/>
                          <a:chExt cx="4286160" cy="2323440"/>
                        </a:xfrm>
                      </wpg:grpSpPr>
                      <wps:wsp>
                        <wps:cNvSpPr txBox="1"/>
                        <wps:spPr>
                          <a:xfrm>
                            <a:off x="2571840" y="4374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t-BR" w:bidi="ar-SA"/>
                                </w:rPr>
                                <w:t>h cresc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13327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eta Méd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3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t-BR" w:bidi="ar-SA"/>
                                </w:rPr>
                                <w:t>4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542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t-BR" w:bidi="ar-SA"/>
                                </w:rPr>
                                <w:t>3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8377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t-BR" w:bidi="ar-SA"/>
                                </w:rPr>
                                <w:t>2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142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t-BR" w:bidi="ar-SA"/>
                                </w:rPr>
                                <w:t>1º</w:t>
                                <w:t>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1980720"/>
                            <a:ext cx="390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19807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247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8661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19807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Log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 (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244440"/>
                            <a:ext cx="3657600" cy="173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2730">
                                <a:moveTo>
                                  <a:pt x="0" y="0"/>
                                </a:moveTo>
                                <a:lnTo>
                                  <a:pt x="6" y="2730"/>
                                </a:lnTo>
                                <a:lnTo>
                                  <a:pt x="5760" y="27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80520"/>
                            <a:ext cx="21718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1349280"/>
                            <a:ext cx="239472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1" h="994">
                                <a:moveTo>
                                  <a:pt x="0" y="0"/>
                                </a:moveTo>
                                <a:lnTo>
                                  <a:pt x="3765" y="0"/>
                                </a:lnTo>
                                <a:lnTo>
                                  <a:pt x="3771" y="9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968400"/>
                            <a:ext cx="170496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1590">
                                <a:moveTo>
                                  <a:pt x="0" y="0"/>
                                </a:moveTo>
                                <a:lnTo>
                                  <a:pt x="2685" y="0"/>
                                </a:lnTo>
                                <a:lnTo>
                                  <a:pt x="2685" y="159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2160" y="1294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961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8880" y="1285200"/>
                            <a:ext cx="65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970920"/>
                            <a:ext cx="65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656640"/>
                            <a:ext cx="65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342360"/>
                            <a:ext cx="65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522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520"/>
                            <a:ext cx="102888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t-BR" w:bidi="ar-SA"/>
                                </w:rPr>
                                <w:t>10&lt;N&lt;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963000">
                            <a:off x="1454040" y="-50400"/>
                            <a:ext cx="158760" cy="685800"/>
                          </a:xfrm>
                          <a:custGeom>
                            <a:avLst/>
                            <a:gdLst>
                              <a:gd name="textAreaLeft" fmla="*/ 57600 w 90000"/>
                              <a:gd name="textAreaRight" fmla="*/ 90360 w 900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.5pt;width:337.55pt;height:186.95pt" coordorigin="540,210" coordsize="6751,3739">
                <v:shape id="shape_0" fillcolor="white" stroked="f" o:allowincell="f" style="position:absolute;left:4590;top:97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t-BR" w:bidi="ar-SA"/>
                          </w:rPr>
                          <w:t>h cresc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5;top:238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eta Méd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0;top:6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t-BR" w:bidi="ar-SA"/>
                          </w:rPr>
                          <w:t>4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0;top:114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t-BR" w:bidi="ar-SA"/>
                          </w:rPr>
                          <w:t>3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0;top:16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t-BR" w:bidi="ar-SA"/>
                          </w:rPr>
                          <w:t>2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0;top:208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t-BR" w:bidi="ar-SA"/>
                          </w:rPr>
                          <w:t>1º</w:t>
                          <w:t>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4;top:3410;width:6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5;top:34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;top:225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;top:165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0;top:34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Log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76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 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760,2730" path="m0,0l6,2730l5760,2723e" stroked="t" o:allowincell="f" style="position:absolute;left:1254;top:675;width:5759;height:272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61,890" to="5580,268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coordsize="3771,994" path="m0,0l3765,0l3771,994e" stroked="t" o:allowincell="f" style="position:absolute;left:1269;top:2415;width:3770;height:993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2685,1590" path="m0,0l2685,0l2685,1590e" stroked="t" o:allowincell="f" style="position:absolute;left:1254;top:1815;width:2684;height:1589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line id="shape_0" from="3945,2330" to="3945,2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805" to="2880,18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5,2314" to="5098,249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4065,1819" to="4168,199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135,1324" to="3238,150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205,829" to="2308,100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5580,2688" to="6839,26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890" to="5580,1747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30;top:29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t-BR" w:bidi="ar-SA"/>
                          </w:rPr>
                          <w:t>10&lt;N&lt;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830;top:211;width:249;height:1079;mso-wrap-style:none;v-text-anchor:middle;rotation:116" type="_x0000_t87"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eterminação do LP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 xml:space="preserve">Destorramos o solo (50gf) restante sobre a placa de vidro fosco (poroso) e homogeneizamos com pequenas quantidade de água (h </w:t>
      </w:r>
      <w:r>
        <w:rPr/>
        <w:t>baixo</w:t>
      </w:r>
      <w:r>
        <w:rPr>
          <w:sz w:val="28"/>
        </w:rPr>
        <w:t>)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Fazemos manualmente um pequeno cilindro de solo (moldamos com o auxilio de um gabarito de aço com aproximadamente Ø3mm), até que ele começou a fissurar.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Repetimos essa operação mais duas vezes .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O LP é a média aritmética dos três valores de umidade.</w:t>
      </w:r>
    </w:p>
    <w:p>
      <w:pPr>
        <w:pStyle w:val="Normal"/>
        <w:ind w:left="360" w:firstLine="34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17843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05pt" to="387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842" w:type="dxa"/>
        <w:jc w:val="left"/>
        <w:tblInd w:w="9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"/>
        <w:gridCol w:w="283"/>
        <w:gridCol w:w="1134"/>
      </w:tblGrid>
      <w:tr>
        <w:trPr>
          <w:trHeight w:val="255" w:hRule="atLeast"/>
        </w:trPr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30120</wp:posOffset>
                      </wp:positionH>
                      <wp:positionV relativeFrom="paragraph">
                        <wp:posOffset>-1063625</wp:posOffset>
                      </wp:positionV>
                      <wp:extent cx="228600" cy="2505075"/>
                      <wp:effectExtent l="5715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2505240"/>
                              </a:xfrm>
                              <a:prstGeom prst="can">
                                <a:avLst>
                                  <a:gd name="adj" fmla="val 5601"/>
                                </a:avLst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stroked="t" o:allowincell="t" style="position:absolute;margin-left:175.55pt;margin-top:-83.75pt;width:17.95pt;height:197.2pt;mso-wrap-style:none;v-text-anchor:middle;rotation:270" type="_x0000_t22">
                      <v:imagedata r:id="rId1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78740</wp:posOffset>
                      </wp:positionV>
                      <wp:extent cx="4572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pt,6.2pt" to="310.1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h1+h2+h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8565</wp:posOffset>
                      </wp:positionH>
                      <wp:positionV relativeFrom="paragraph">
                        <wp:posOffset>78740</wp:posOffset>
                      </wp:positionV>
                      <wp:extent cx="5715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Ø3m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.2pt;mso-position-vertical-relative:text;margin-left:29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3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135890</wp:posOffset>
                      </wp:positionV>
                      <wp:extent cx="457200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pt,10.7pt" to="310.1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21590</wp:posOffset>
                      </wp:positionV>
                      <wp:extent cx="457200" cy="342900"/>
                      <wp:effectExtent l="5080" t="0" r="387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540">
                                    <a:moveTo>
                                      <a:pt x="0" y="540"/>
                                    </a:moveTo>
                                    <a:lnTo>
                                      <a:pt x="1614" y="536"/>
                                    </a:lnTo>
                                    <a:lnTo>
                                      <a:pt x="16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540" path="m0,540l1614,536l1620,0e" stroked="t" o:allowincell="t" style="position:absolute;margin-left:193.2pt;margin-top:1.7pt;width:35.95pt;height:26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ind w:left="360" w:firstLine="348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12065</wp:posOffset>
                </wp:positionV>
                <wp:extent cx="685800" cy="228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issu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9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Fiss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sultados: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280" w:dyaOrig="3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36.1pt;height:173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25620259" r:id="rId16"/>
        </w:object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oleObject" Target="embeddings/oleObject1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1:41:00Z</dcterms:created>
  <dc:creator>Júnior</dc:creator>
  <dc:description/>
  <dc:language>en-US</dc:language>
  <cp:lastModifiedBy>Júnior</cp:lastModifiedBy>
  <cp:lastPrinted>2002-01-26T08:08:00Z</cp:lastPrinted>
  <dcterms:modified xsi:type="dcterms:W3CDTF">2002-01-26T10:12:00Z</dcterms:modified>
  <cp:revision>9</cp:revision>
  <dc:subject/>
  <dc:title> </dc:title>
</cp:coreProperties>
</file>