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32"/>
          <w:szCs w:val="20"/>
        </w:rPr>
      </w:pPr>
      <w:r>
        <w:rPr>
          <w:rFonts w:cs="Verdana" w:ascii="Verdana" w:hAnsi="Verdana"/>
          <w:b/>
          <w:bCs/>
          <w:sz w:val="32"/>
          <w:szCs w:val="20"/>
        </w:rPr>
        <w:t>DISCURSO DIRETO E INDIRETO</w:t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32"/>
          <w:szCs w:val="20"/>
        </w:rPr>
      </w:pPr>
      <w:r>
        <w:rPr>
          <w:rFonts w:cs="Verdana" w:ascii="Verdana" w:hAnsi="Verdana"/>
          <w:b/>
          <w:bCs/>
          <w:sz w:val="32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discurso é direto quando são as personagens que falam. O narrador, interrompendo a narrativa, põe-nas em cena e cede-lhes a palavra. Exemplo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"- Por que veio tão tarde? perguntou-lhe Sofia, logo que apareceu à porta do jardim, em Santa Teres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Depois do almoço, que acabou às duas horas, estive arranjando uns papéis. Mas não é tão tarde assim, continuou Rubião, vendo o relógio; são quatro horas e mei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Sempre é tarde para os amigos, replicou Sofia, em ar de censura."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Machado de Assis, Quincas Borba, cap. XXXIV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 discurso indireto não há diálogo, o narrador não põe as personagens a falar diretamente, mas faz-se o intérprete delas, transmitindo ao leitor o que disseram ou pensaram. Exemplo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"A certo ponto da conversação, Glória me disse que desejava muito conhecer Carlota e perguntou por que não a levei comigo."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ra você ver como fica fácil vou passar o exemplo acima para o discurso direto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Desejo muito conhecer Carlota - disse-me Glória, a certo ponto da conversação. Por que não a trouxe consigo? 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eja mais: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IPOS DE DISCURS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s falas - ou discursos - podem ser estruturadas de duas formas básicas, dependendo de como o narrador as reproduz: o discurso direto e o discurso indiret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discurso direto caracteriza-se pela reprodução fiel da fala do personagem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ISA INCRÍVEIS NO CÉU E NA TERRA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uma feita, estava eu sentado sozinho num banco da Praça da Alfândega quando começaram a acontecer coisas incríveis no céu, lá para as bandas da Casa de Correção: havia uns tons de chá, que se foram avinhando e se transformaram nuns roxos de insuportável beleza. Insuportável, porque o sentimento de beleza tem de ser compartilhado. Quando me levantei, depois de findo o espetáculo, havia umas moças conhecidas, paradas à esquina da Rua da Ladeir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Que crepúsculo fez hoje! - disse-lhes eu, ansioso de comunicaçã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Não, não reparamos em nada - respondeu uma delas. - Nós estávamos aqui esperando Cezimbr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 depois ainda dizem que as mulheres não têm senso de abstração..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ário Quintana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s falas do personagem-narrador e de uma das moças, reproduzidas integralmente e introduzidas por travessão, são exemplos do discurso direto. No discurso direto, a fala do personagem é, via de regra, acompanhada por um verbo de elocução, seguido de dois-pontos. Verbo de elocução é o verbo que indica a fala do personagem: dizer, falar, responder, indagar, perguntar, retrucar, afirmar, etc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 exemplo apresentado, o autor utiliza verbos de elocução ("disse-lhes eu", "respondeu uma delas), mas abre mão dos dois-ponto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uma estrutura mais tradicional teríamos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"... havia umas moças conhecidas, paradas à esquina da Rua da Ladeira. Ansioso de comunicação, disse-lhes eu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Que crepúsculo fez hoje!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spondeu-me uma delas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Não, não reparamos em nada."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discurso indireto ocorre quando o narrador utiliza suas próprias palavras para reproduzir a fala de um personagem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 discurso indireto também temos a presença de verbo de elocução (núcleo do predicado da oração principal), seguido de oração subordinada (fala do personagem). É o que ocorre na seguinte passagem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Dona Abigail sentou-se na cama, sobressaltada, acordou o marido e disse que havia sonhado que iria faltar feijão. Não era a primeira vez que esta cena ocorria. Dona Abigail consciente de seus afazeres de dona-de-casa vivia constantemente atormentada por pesadelos desse gênero. E de outros gêneros, quase todos alimentícios. Ainda bêbado de sono o marido esticou o braço e apanhou a carteira sobre a mesinha de cabeceira: 'Quanto é que você quer?'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VAES, Carlos Eduardo. O sonho do feijã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esse trecho, temos a fala (discurso) de dois personagens: a do marido ('Quanto é que você quer') e a de Dona Abigail que disse ao marido "que havia sonhado que iria faltar feijão"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o contrário da fala do marido, em que o narrador reproduz fielmente as palavras do personagem, a fala de Dona Abigail não é reproduzida como as palavras que ela teria utilizado naquele momento. O narrador é quem reproduz com suas próprias palavras aquilo que Dona Abigail teria dito. Temos aí um exemplo de discurso indiret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ja como ficaria o trecho acima se fosse utilizado o discurso dire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Dona Abigail sentou-se na cama, sobressaltada, acordou o marido e disse-lhe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Sonhei que vai faltar feijão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ifique que, ao transformar o discurso indireto em discurso direto, o verbo de elocução (disse) se manteve, o conectivo (que) desapareceu e a fala da personagem passou a ser marcada por sinal de pontuaçã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ja, ainda, que o verbo sonhar, que no discurso indireto se encontrava no pretérito mais-que-perfeito composto (havia sonhado), no discurso direto passa para o pretérito perfeito simples (sonhei), e o verbo ir, que no discurso indireto estava no pretérito (iria), no discurso direto aparece no presente do indicativo (vai)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pare que o tempo verbal, no discurso indireto, será sempre passado em relação ao tempo verbal do discurso direto. Reproduzimos, a seguir, um quadro com as respectivas relações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no presente do indicativ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Não bebo dessa água - afirmou a menin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no pretérito imperfeito do indicativ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menina afirmou que não bebia daquela águ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no pretérito perfei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Perdi meu guarda-chuva - disse ele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no pretérito mais-que-perfei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le disse que tinha perdido seu guarda-chuv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no futuro do indicativ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Irei ao jog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no futuro do pretéri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le confessou que iria ao jog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no imperativ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Aplaudam! - ordenou o diretor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no pretérito imperfeito do subjuntiv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diretor ordenou que aplaudíssemo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 LIVRE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Finalmente, há um caso misto de reprodução das falas dos personagens em que se fundem palavras do narrador e palavras dos personagens; trata-se do discurso direto livre. Observe a seguinte passagem do romance As meninas, de Lygia Fagundes Telle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Aperto o copo na mão. Quando Lorena sacode a bola de vidro a neve sobe tão leve. Rodopia flutuante e depois vai caindo no telhado, na cerca e na menininha de capuz vermelho. Então ela sacode de novo. 'Assim tenho neve o ano inteiro'. Mas por que neve o ano inteiro? Onde é que tem neve aqui? Acha lindo a neve. Uma enjoada. Trinco a pedra de gelo nos dentes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a forma do discurso direto, teríamos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Então ela sacode de novo e diz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Assim tenho neve o ano inteir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as por que neve o ano inteiro?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a forma do discurso indireto, teríamos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"Então ela sacode de novo e diz que assim tem neve o ano inteiro."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UTRO EXEMPLO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SCURSO DIRET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Bom dia. Estou procurando um vestido para minha mulher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O senhor sabe o número dela?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Ela é meio gordinh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O maior tamanho que temos é 44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Acho que é esse o número dela. Ou 44 ou 88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Vou apanhar uns modelos para o senhor ver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RCURSO INDIRETO (conta com o narrador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homem entrou na loja, saudou o vendedor e lhe disse que estava procurando um vestido para sua mulher. O vendedor lhe perguntou o número e ele apenas disse que sua mulher era um pouco gorda, ao que o vendedor respondeu que o maior número que tinham na loja era o 44. O homem afirmou que esse era o número dela, mas que também podia ser o 88. O vendedor saiu e foi buscar alguns modelos para que o homem pudesse vê-los."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ja mais ainda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í vai tudo o que você precisa saber sobre o assunto, diretamente de um dos maiores gramáticos brasileiros: Celso Cunha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 livre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elso Cunha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nunciaçã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 reproduçã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e enunciações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omparando as seguintes frases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A vida é luta constante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Dizem os homens experientes que a vida é luta constante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tamos que, em ambas, é emitido um mesmo conceito sobre a vida.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as, enquanto o autor da primeira frase enuncia tal conceito como tendo sido por ele próprio formulado, o autor da segunda o reproduz como tendo sido formulado por outrem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struturas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e reproduçã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e enunciações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ara dar-nos a conhecer os pensamentos e as palavras de personagens reais ou fictícias, os locutores e os escritores dispõem de três moldes lingüísticos diversos, conhecidos pelos nomes de: discurso direto, discurso indireto e discurso indireto livre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xaminando este passo do conto Guaxinim do banhado, de Mário de Andrade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O Guaxinim está inquieto, mexe dum lado pra outro. Eis que suspira lá na língua dele - "Chente! que vida dura esta de guaxinim do banhado!..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ificamos que o narrado, após introduzir o personagem, o guaxinim, deixou-o expressar-se "Lá na língua dele", reproduzindo-lhe a fala tal como ele a teria organizado e emitid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essa forma de expressão, em que o personagem é chamado a apresentar as suas próprias palavras, denominamos discurso diret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bservaçã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 exemplo anterior, distinguimos claramente o narrador, do locutor, o guaxinim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as o narrador e locutor podem confundir-se em casos como o das narrativas memorialistas feitas na primeira pessoa. Assim, na fala de Riobaldo, o personagem-narrador do romance de Grande Sertão: Veredas, de Guimarães Ros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Assaz o senhor sabe: a gente quer passar um rio a nado, e passa; mas vai dar na outra banda é num ponto muito mais embaixo, bem diverso do que em primeiro se pensou. Viver nem não é muito perigoso?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u, também, nestes versos de Augusto Meyer, em que o autor, liricamente identificado com a natureza de sua terra, ouve na voz do Minuano o convite que, na verdade, quem lhe faz é a sua própria alma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Ouço o meu grito gritar na voz do ven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Mano Poeta, se enganche na minha garupa!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aracterísticas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o discurso 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. No plano formal, um enunciado em discurso direto é marcado, geralmente, pela presença de verbos do tipo dizer, afirmar, ponderar, sugerir, perguntar, indagar ou expressões sinônimas, que podem introduzi-lo, arrematá-lo ou nele se inserir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E Alexandre abriu a torneira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Meu pai, homem de boa família, possuía fortuna grossa, como não ignoram." (Graciliano Ramos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Felizmente, ninguém tinha morrido - diziam em redor." (Cecília Meirelles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Os que não têm filhos são órfãos às avessas", escreveu Machado de Assis, creio que no Memorial de Aires. (A.F. Schmidt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Quando falta um desses verbos dicendi, cabe ao contexto e a recursos gráficos - tais como os dois pontos, as aspas, o travessão e a mudança de linha - a função de indicar a fala do personagem. É o que observamos neste pass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Ao aviso da criada, a família tinha chegado à janela. Não avistaram o menin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Joãozinho!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ada. Será que ele voou mesmo?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. No plano expressivo, a força da narração em discurso direto provém essencialmente de sua capacidade de atualizar o episódio, fazendo emergir da situação o personagem, tornando-o vivo para o ouvinte, à maneira de uma cena teatral, em que o narrador desempenha a mera função de indicador das fala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aí ser esta forma de relatar preferencialmente adotada nos atos diários de comunicação e nos estilos literários narrativos em que os autores pretendem representar diante dos que os lêem "a comédia humana, com a maior naturalidade possível". (E. Zola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. Tomemos como exemplo esta frase de Machado de Assis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Elisiário confessou que estava com sono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o contrário do que observamos nos enunciados em discurso direto, o narrador incorpora aqui, ao seu próprio falar, uma informação do personagem (Elisiário), contentando-se em transmitir ao leitor o seu conteúdo, sem nenhum respeito à forma lingüística que teria sido realmente empregad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ste processo de reproduzir enunciados chama-se discurso indiret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. Também, neste caso, narrador e personagem podem confundir-se num só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Engrosso a voz e afirmo que sou estudante." (Graciliano Ramos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aracterísticas do discurso in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. No plano formal verifica-se que, introduzidas também por um verbo declarativo (dizer, afirmar, ponderar, confessar, responder, etc), as falas dos personagens se contêm, no entanto, numa oração subordinada substantiva, de regra desenvolvida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O padre Lopes confessou que não imaginara a existência de tantos doudos no mundo e menos ainda o inexplicável de alguns casos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estas orações, como vimos, pode ocorrer a elipse da conjunção integrante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Fora preso pela manhã, logo ao erguer-se da cama, e, pelo cálculo aproximado do tempo, pois estava sem relógio e mesmo se o tivesse não poderia consultá-la à fraca luz da masmorra, imaginava podiam ser onze horas."(Lima Barreto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conjunção integrante falta, naturalmente, quando, numa construção em discurso indireto, a subordinada substantiva assume a forma reduzida.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Um dos vizinhos disse-lhe serem as autoridades do Cachoeiro."(Graça Aranha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. No plano expressivo assinala-se, em primeiro lugar, que o emprego do discurso indireto pressupõe um tipo de relato de caráter predominantemente informativo e intelectivo, sem a feição teatral e atualizadora do discurso direto. O narrador passa a subordinar a si o personagem, com retirar-lhe a forma própria da expressão. Mas não se conclua daí que o discurso indireto seja uma construção estilística pobre. É, na verdade, do emprego sabiamente dosado de um e de outro tipo de discurso que os bons escritores extraem da narrativa os mais variados efeitos artísticos, em consonância com intenções expressivas que só a análise em profundidade de uma dada obra pode revelar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ransposição do discurso direto para o in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o confronto destas duas frases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- Guardo tudo o que meu neto escreve - dizia ela." (A.F. Schmidt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Ela dizia que guardava tudo o que o seu neto escrevia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ifica-se que, ao passar-se de um tipo de relato para outro, certos elementos do enunciado se modificam, por acomodação ao novo molde sintátic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)Discurso direto enunciado 1ª ou 2ª pesso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xemplo: "-Devia bastar, disse ela; eu não me atrevo a pedir mais."(M. de Assis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enunciado em 3ª pessoa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Ela disse que deveria bastar, que ela não se atrevia a pedir mais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)Discurso direto: verbo enunciado no presente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- O major é um filósofo, disse ele com malícia." (Lima Barreto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verbo enunciado no imperfei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Disse ele com malícia que o major era um filósofo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) Discurso direto: verbo enunciado no pretérito perfei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- Caubi voltou, disse o guerreiro Tabajara."(José de Alencar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verbo enunciado no pretérito mais-que-perfei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O guerreiro Tabajara disse que Caubi tinha voltado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) Discurso direto: verbo enunciado no futuro do presente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- Virão buscar V muito cedo? - perguntei."(A.F. Schmidt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verbo enunciado no futuro do pretéri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Perguntei se viriam buscar V. muito cedo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) Discurso direto: verbo no modo imperativ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- Segue a dança! , gritaram em volta. (A. Azevedo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verbo no modo subjuntiv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Gritaram em volta que seguisse a dança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f) Discurso direto: enunciado justapos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O dia vai ficar triste, disse Caubi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enunciado subordinado, geralmente introduzido pela integrante que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Disse Caubi que o dia ia ficar triste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g) Discurso direto:: enunciado em forma interrogativa direta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Pergunto - É verdade que a Aldinha do Juca está uma moça encantadora?" (Guimarães Rosa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enunciado em forma interrogativa indireta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Pergunto se é verdade que a Aldinha do Juca está uma moça encantadora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) Discurso direto: pronome demonstrativo de 1ª pessoa (este, esta, isto) ou de 2ª pessoa (esse, essa, isso)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Isto vai depressa, disse Lopo Alves."(Machado de Assis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pronome demonstrativo de 3ª pessoa (aquele, aquela, aquilo)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Lopo Alves disse que aquilo ia depressa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i) Discurso direto: advérbio de lugar aqui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E depois de torcer nas mãos a bolsa, meteu-a de novo na gaveta, concluind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Aqui, não está o que procuro."(Afonso Arinos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advérbio de lugar ali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E depois de torcer nas mãos a bolsa, meteu-a de novo na gaveta, concluindo que ali não estava o que procurava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 livre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a moderna literatura narrativa, tem sido amplamente utilizado um terceiro processo de reprodução de enunciados, resultante da conciliação dos dois anteriormente descritos. É o chamado discurso indireto livre, forma de expressão que, ao invés de apresentar o personagem em sua voz própria (discurso direto), ou de informar objetivamente o leitor sobre o que ele teria dito (discurso indireto), aproxima narrador e personagem, dando-nos a impressão de que passam a falar em unísson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omparem-se estes exemplos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Que vontade de voar lhe veio agora! Correu outra vez com a respiração presa. Já nem podia mais. Estava desanimado. Que pena! Houve um momento em que esteve quase... quase!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Retirou as asas e estraçalhou-a. Só tinham beleza. Entretanto, qualquer urubu... que raiva... " (Ana Maria Machado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D. Aurora sacudiu a cabeça e afastou o juízo temerário. Para que estar catando defeitos no próximo? Eram todos irmãos. Irmãos." (Graciliano Ramos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O matuto sentiu uma frialdade mortuária percorrendo-o ao longo da espinh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ra uma urutu, a terrível urutu do sertão, para a qual a mezinha doméstica nem a dos campos possuíam salvaçã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erdido... completamente perdido..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( H. de C. Ramos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aracterísticas d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 livre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o exame dos enunciados em itálico comprova-se que o discurso indireto livre conserva toda a afetividade e a expressividade próprios do discurso direto, ao mesmo tempo que mantém as transposições de pronomes, verbos e advérbios típicos do discurso indireto. É, por conseguinte, um processo de reprodução de enunciados que combina as características dos dois anteriormente descrito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. No plano formal, verifica-se que o emprego do discurso indireto livre "pressupõe duas condições: a absoluta liberdade sintática do escritor (fator gramatical) e a sua completa adesão à vida do personagem (fator estético) " (Nicola Vita In: Cultura Neolatina)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bserve-se que essa absoluta liberdade sintática do escritor pode levar o leitor desatento a confundir as palavras ou manifestações dos locutores com a simples narração. Daí que, para a apreensão da fala do personagem nos trechos em discurso indireto livre, ganhe em importância o papel do contexto, pois que a passagem do que seja relato por parte do narrador a enunciado real do locutor é, muitas vezes, extremamente sutil, tal como nos mostra o seguinte passo de Machado de Assis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Quincas Borba calou-se de exausto, e sentou-se ofegante. Rubião acudiu, levando-lhe água e pedindo que se deitasse para descansar; mas o enfermo após alguns minutos, respondeu que não era nada. Perdera o costume de fazer discursos é o que era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. No plano expressivo, devem ser realçados alguns valores desta construção híbrida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) Evitando, por um lado, o acúmulo de quês, ocorrente no discurso indireto, e, por outro lado, os cortes das oposições dialogadas peculiares ao discurso direto, o discurso indireto livre permite uma narrativa mais fluente, de ritmo e tom mais artisticamente elaborados;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) O elo psíquico que se estabelece entre o narrador e personagem neste molde frásico torna-o o preferido dos escritores memorialistas, em suas páginas de monólogo interior;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) Finalmente, cumpre ressaltar que o discurso indireto livre nem sempre aparece isolado em meio da narração. Sua "riqueza expressiva aumenta quando ele se relaciona, dentro do mesmo parágrafo, com os discursos direto e indireto puro", pois o emprego conjunto faz que para o enunciado confluam, "numa soma total, as características de três estilos diferentes entre si"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( Celso Cunha in Gramática da Língua Portuguesa, 2ª edição, MEC-FENAME.) </w:t>
      </w:r>
    </w:p>
    <w:p>
      <w:pPr>
        <w:pStyle w:val="NormalWeb"/>
        <w:spacing w:before="280" w:after="28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headerReference w:type="default" r:id="rId2"/>
      <w:type w:val="continuous"/>
      <w:pgSz w:w="12240" w:h="15840"/>
      <w:pgMar w:left="1701" w:right="1701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Vestibular1 – A melhor ajuda ao vestibulando na Internet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 xml:space="preserve">Acesse Agora !   </w:t>
    </w:r>
    <w:hyperlink r:id="rId1">
      <w:r>
        <w:rPr>
          <w:rStyle w:val="InternetLink"/>
          <w:rFonts w:cs="Arial" w:ascii="Arial" w:hAnsi="Arial"/>
          <w:b/>
          <w:bCs/>
          <w:sz w:val="28"/>
        </w:rPr>
        <w:t>www.vestibular1.com.br</w:t>
      </w:r>
    </w:hyperlink>
  </w:p>
  <w:p>
    <w:pPr>
      <w:pStyle w:val="Header"/>
      <w:jc w:val="cen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estibular1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4:57:00Z</dcterms:created>
  <dc:creator>Vestibular1 - O Portal do Vestibular</dc:creator>
  <dc:description>Vestibular1 - O Portal do vestibular - A melhor ajuda ao vestibulando na Internet - </dc:description>
  <dc:language>en-US</dc:language>
  <cp:lastModifiedBy>pc</cp:lastModifiedBy>
  <dcterms:modified xsi:type="dcterms:W3CDTF">2003-02-13T14:57:00Z</dcterms:modified>
  <cp:revision>2</cp:revision>
  <dc:subject/>
  <dc:title>DISCURSO DIRETO E INDIRETO</dc:title>
</cp:coreProperties>
</file>